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045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13.05pt;width:456.1pt;height:57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019124827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 VY PP 034 10 LOTO označování a uzamykání, č. záznamu</w:t>
    </w:r>
    <w:r>
      <w:rPr>
        <w:b/>
        <w:bCs/>
        <w:sz w:val="20"/>
        <w:szCs w:val="20"/>
      </w:rPr>
      <w:t xml:space="preserve"> </w:t>
    </w:r>
    <w:r>
      <w:rPr>
        <w:b/>
        <w:sz w:val="20"/>
        <w:szCs w:val="20"/>
      </w:rPr>
      <w:t>ZA/150</w:t>
    </w:r>
    <w:r>
      <w:rPr>
        <w:bCs/>
        <w:sz w:val="20"/>
        <w:szCs w:val="20"/>
      </w:rPr>
      <w:t xml:space="preserve">, doba uložení 2 roky            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Pro psaní rozkliknout!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Záznam o přenosu zodpovědnosti za odemčení zaříz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1:00Z</dcterms:created>
  <dc:creator>S08924</dc:creator>
  <dc:description/>
  <cp:keywords/>
  <dc:language>en-US</dc:language>
  <cp:lastModifiedBy>Vera BILKOVA (s08905)</cp:lastModifiedBy>
  <cp:lastPrinted>2010-01-29T09:32:00Z</cp:lastPrinted>
  <dcterms:modified xsi:type="dcterms:W3CDTF">2012-01-06T08:29:00Z</dcterms:modified>
  <cp:revision>11</cp:revision>
  <dc:subject/>
  <dc:title>Záznam o přenosu zodpovědnosti za odemčení zařízení </dc:title>
</cp:coreProperties>
</file>